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9821 Emulator T98-Next NTOOL Ver 0.07    2002/0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2000-2002 Project T98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98��@�Ŏg�p����T98-Next�̃T�|�[�g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v���O���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ROMM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T98-Next�Ŏg�p�����@ROM�f�[�^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NFDM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T98-Next�Ŏg�p����FD�C���[�W�f�[�^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</w:t>
      </w:r>
      <w:r>
        <w:rPr/>
        <w:t>g�p��@�͂��</w:t>
      </w:r>
      <w:r>
        <w:rPr/>
        <w:t>ꂼ��̃</w:t>
      </w:r>
      <w:r>
        <w:rPr/>
        <w:t>h�L�������g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]�</w:t>
      </w:r>
      <w:r>
        <w:rPr>
          <w:rtl w:val="true"/>
        </w:rPr>
        <w:t>ڌ</w:t>
      </w:r>
      <w:r>
        <w:rPr/>
        <w:t xml:space="preserve">��� </w:t>
      </w:r>
      <w:r>
        <w:rPr/>
        <w:t>(C)2000-2002 Project T98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